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   </w:t>
      </w:r>
      <w:r>
        <w:rPr>
          <w:rFonts w:cs="Calibri" w:ascii="Calibri" w:hAnsi="Calibri"/>
          <w:sz w:val="22"/>
          <w:szCs w:val="22"/>
          <w:u w:val="single"/>
        </w:rPr>
        <w:t>SEZNAM PŘÍLOH</w:t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/>
      </w:pPr>
      <w:r>
        <w:rPr>
          <w:rFonts w:cs="Calibri" w:ascii="Calibri" w:hAnsi="Calibri"/>
          <w:b/>
          <w:sz w:val="22"/>
          <w:szCs w:val="22"/>
        </w:rPr>
        <w:t>D.1.</w:t>
        <w:tab/>
        <w:t xml:space="preserve">   IO 01 – IO 05 – Stavební část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.</w:t>
        <w:tab/>
        <w:tab/>
        <w:t>Technická zpráva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.a.</w:t>
        <w:tab/>
        <w:tab/>
        <w:t>Hydrotechnické výpočty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2.</w:t>
        <w:tab/>
        <w:tab/>
        <w:t>Podélný řez úsekem úpravy toku při jezu</w:t>
        <w:tab/>
        <w:tab/>
        <w:t>1:10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3.a.</w:t>
        <w:tab/>
        <w:tab/>
        <w:t>Příčné řezy úpravou koryta P1-P3</w:t>
        <w:tab/>
        <w:tab/>
        <w:t>1:10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3.b.</w:t>
        <w:tab/>
        <w:tab/>
        <w:t>Příčné řezy úpravou koryta P4-P6</w:t>
        <w:tab/>
        <w:tab/>
        <w:t>1:10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3.c.</w:t>
        <w:tab/>
        <w:tab/>
        <w:t>Příčné řezy úpravou koryta P7-P9</w:t>
        <w:tab/>
        <w:tab/>
        <w:t>1:10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/>
      </w:pPr>
      <w:r>
        <w:rPr>
          <w:rFonts w:cs="Calibri" w:ascii="Calibri" w:hAnsi="Calibri"/>
          <w:sz w:val="20"/>
          <w:szCs w:val="20"/>
        </w:rPr>
        <w:t>D.1.4.</w:t>
        <w:tab/>
        <w:tab/>
        <w:t>Vzorové řezy opevněním</w:t>
        <w:tab/>
        <w:tab/>
        <w:tab/>
        <w:t>1:5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5.</w:t>
        <w:tab/>
        <w:tab/>
        <w:t>Půdorys jezu</w:t>
        <w:tab/>
        <w:tab/>
        <w:tab/>
        <w:tab/>
        <w:tab/>
        <w:t>1:25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6.</w:t>
        <w:tab/>
        <w:tab/>
        <w:t xml:space="preserve">Vzorový příčný řez rekonstrukcí jezového tělesa </w:t>
        <w:tab/>
        <w:t>1:50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7.</w:t>
        <w:tab/>
        <w:tab/>
        <w:t xml:space="preserve">Půdorys levobřežních propustí </w:t>
        <w:tab/>
        <w:tab/>
        <w:tab/>
        <w:t>1:10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/>
      </w:pPr>
      <w:r>
        <w:rPr>
          <w:rFonts w:cs="Calibri" w:ascii="Calibri" w:hAnsi="Calibri"/>
          <w:sz w:val="20"/>
          <w:szCs w:val="20"/>
        </w:rPr>
        <w:t>D.1.8.</w:t>
        <w:tab/>
        <w:tab/>
        <w:t>Podélný řez sportovní propustí</w:t>
        <w:tab/>
        <w:tab/>
        <w:tab/>
        <w:t>1:5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9.</w:t>
        <w:tab/>
        <w:tab/>
        <w:t>Příčné řezy sportovní propustí</w:t>
        <w:tab/>
        <w:tab/>
        <w:tab/>
        <w:t>1:5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9.1.     Výkres lávky přes sportovní propust</w:t>
        <w:tab/>
        <w:tab/>
        <w:t>1:5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/>
      </w:pPr>
      <w:r>
        <w:rPr>
          <w:rFonts w:cs="Calibri" w:ascii="Calibri" w:hAnsi="Calibri"/>
          <w:sz w:val="20"/>
          <w:szCs w:val="20"/>
        </w:rPr>
        <w:t>D.1.10.</w:t>
        <w:tab/>
        <w:tab/>
        <w:t>Podélný řez skluzem rybího přechodu</w:t>
        <w:tab/>
        <w:tab/>
        <w:t>1:5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1.a.</w:t>
        <w:tab/>
        <w:t>Příčné řezy skluzem rybího přechodu  I-III</w:t>
        <w:tab/>
        <w:tab/>
        <w:t>1:5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1.b.   Příční řezy skluzem rybího přechodu IV-VI</w:t>
        <w:tab/>
        <w:tab/>
        <w:t>1:5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2.</w:t>
        <w:tab/>
        <w:tab/>
        <w:t>Rybí přechod – detaily řešení</w:t>
        <w:tab/>
        <w:tab/>
        <w:tab/>
        <w:t>1:25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3.</w:t>
        <w:tab/>
        <w:tab/>
        <w:t>Půdorys pravobřežní štěrkové propusti</w:t>
        <w:tab/>
        <w:tab/>
        <w:t>1:10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4.</w:t>
        <w:tab/>
        <w:tab/>
        <w:t>Podélný řez štěrkovou propustí</w:t>
        <w:tab/>
        <w:tab/>
        <w:tab/>
        <w:t>1:5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5.</w:t>
        <w:tab/>
        <w:t xml:space="preserve"> </w:t>
        <w:tab/>
        <w:t>Příčné řezy štěrkovou propustí</w:t>
        <w:tab/>
        <w:tab/>
        <w:tab/>
        <w:t>1:5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6.</w:t>
        <w:tab/>
        <w:t xml:space="preserve"> </w:t>
        <w:tab/>
        <w:t xml:space="preserve">Výkres strojovny hrazení propusti </w:t>
        <w:tab/>
        <w:tab/>
        <w:t>1:5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6.1.</w:t>
        <w:tab/>
        <w:t>Pohledy na strojovnu hrazení propusti</w:t>
        <w:tab/>
        <w:tab/>
        <w:t>1:5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/>
      </w:pPr>
      <w:r>
        <w:rPr>
          <w:rFonts w:cs="Calibri" w:ascii="Calibri" w:hAnsi="Calibri"/>
          <w:sz w:val="20"/>
          <w:szCs w:val="20"/>
        </w:rPr>
        <w:t>D.1.17.</w:t>
        <w:tab/>
        <w:t xml:space="preserve"> </w:t>
        <w:tab/>
        <w:t>Podélný řez potrubím vábící vody RP</w:t>
        <w:tab/>
        <w:tab/>
        <w:t>1:5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8.</w:t>
        <w:tab/>
        <w:tab/>
        <w:t>Rozvinuté řezy štětovnicovou stěnou</w:t>
        <w:tab/>
        <w:tab/>
        <w:t>1:10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9.</w:t>
        <w:tab/>
        <w:tab/>
        <w:t>Skladba dilatačních celků propustí LB</w:t>
        <w:tab/>
        <w:tab/>
        <w:t>1:50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/>
      </w:pPr>
      <w:r>
        <w:rPr>
          <w:rFonts w:cs="Calibri" w:ascii="Calibri" w:hAnsi="Calibri"/>
          <w:b/>
          <w:sz w:val="22"/>
          <w:szCs w:val="22"/>
        </w:rPr>
        <w:t xml:space="preserve">Stavebně konstrukční část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tika stavební jám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25:00Z</dcterms:created>
  <dc:creator>Windows XP</dc:creator>
  <dc:description/>
  <cp:keywords/>
  <dc:language>en-US</dc:language>
  <cp:lastModifiedBy>Daniel Vaclík</cp:lastModifiedBy>
  <cp:lastPrinted>2021-12-06T08:57:00Z</cp:lastPrinted>
  <dcterms:modified xsi:type="dcterms:W3CDTF">2023-09-27T09:23:00Z</dcterms:modified>
  <cp:revision>15</cp:revision>
  <dc:subject/>
  <dc:title>SEZNAM PŘÍLOH</dc:title>
</cp:coreProperties>
</file>